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4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Администрацией Тарасовского сельского поселен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 34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26,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реализацию Администрацией Тарасовского сельского поселения инициативных проектов (благоустройство общественной территории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69 9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 1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 826,7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2-01-21T19:17:00Z</cp:lastPrinted>
  <dcterms:modified xsi:type="dcterms:W3CDTF">2025-03-10T10:51:00Z</dcterms:modified>
  <cp:revision>36</cp:revision>
  <dc:subject/>
  <dc:title>Приложение № 1</dc:title>
</cp:coreProperties>
</file>